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 /WZ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23 -..…-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do kontaktu:  ………………………………….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nie uproszczonych planów urządzenia lasu dla lasów niestanowiących własności Skarbu Państwa, należących do osób fizycznych i wspólnot gruntowych na terenie powiatu włocławskiego”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wota brutto za 1 ha…………………………………………………………..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powyższa cena ryczałtowa netto/brutto zawiera wszystkie koszty, jakie ponosi Zamawiający w przypadku wyboru niniejszej ofert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2946351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amy, że 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poznaliśmy się i spełniamy warunki wynikające z wymogów określo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m nr 37 Dyrektora Generalnego Lasów Państwowych znak: ZU.6007.3.2020, z dnia 26 czerwca 2020 roku w sprawie przeznaczania środków, związanych z funduszem leśnym, na sporządzanie uproszczonych planów urządzenia lasu, o których mowa w art. 21 ust. 1 pkt. 2 ustawy z dnia 28 września 1991 r.  o lasach (Dz.U.  2022 poz. 672 ze zm.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amy, że jesteśmy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specjalistyczną jednostką lub innym podmiotem wykonawstwa urządzenioweg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o których mowa w art. 19 ust. 5 ustawy z dnia 28 września 1991 r. o lasach (Dz.U. 2022 poz. 672 ze zm.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dysponujemy odpowiednim wyposażeniem technicznym, umożliwiającym wykonywanie prac urządzeniowych przy sporządzaniu planów urządzenia lasu i wykwalifikowaną kadrą, zgodnie z rozporządzeniem Ministra Środowiska z dnia 9 sierpnia 2012 r. w sprawie szczegółowych wymagań w zakresie wyposażenia technicznego i wielkości potencjału kadrowego niezbędnego do należytego i</w:t>
        <w:br/>
        <w:t>terminowego wykonywania prac urządzeniowych (Dz. U. 2012 r., poz. 949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nym na podstawie art. 25 pkt 2 ustawy z dnia 28 września 1991 r. o lasach (Dz.U. 2022 poz. 672 ze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znajdujemy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nie zalegamy z opłacaniem podatków, opłat oraz składek na ubezpieczenie zdrowotne i społecz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nie figurujemy w Krajowym Rejestrze Karnym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              lub pośrednio pozyskałem w celu ubiegania się o udzielenie zamówienia publicznego                     w 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należy wymienić zgodnie z Warunkami Zamówienia /WZ/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t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03:00Z</dcterms:created>
  <dc:creator>m.kosmalski</dc:creator>
  <dc:description/>
  <cp:keywords/>
  <dc:language>en-US</dc:language>
  <cp:lastModifiedBy>Ewelina Olbrycht</cp:lastModifiedBy>
  <cp:lastPrinted>2019-02-05T10:25:00Z</cp:lastPrinted>
  <dcterms:modified xsi:type="dcterms:W3CDTF">2023-01-26T09:46:00Z</dcterms:modified>
  <cp:revision>4</cp:revision>
  <dc:subject/>
  <dc:title/>
</cp:coreProperties>
</file>